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0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05105</wp:posOffset>
                      </wp:positionV>
                      <wp:extent cx="2343785" cy="1684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1" h="2652">
                                    <a:moveTo>
                                      <a:pt x="2763" y="380"/>
                                    </a:moveTo>
                                    <a:cubicBezTo>
                                      <a:pt x="2714" y="371"/>
                                      <a:pt x="2583" y="272"/>
                                      <a:pt x="2553" y="230"/>
                                    </a:cubicBezTo>
                                    <a:cubicBezTo>
                                      <a:pt x="2523" y="188"/>
                                      <a:pt x="2620" y="145"/>
                                      <a:pt x="2583" y="125"/>
                                    </a:cubicBezTo>
                                    <a:cubicBezTo>
                                      <a:pt x="2546" y="105"/>
                                      <a:pt x="2378" y="103"/>
                                      <a:pt x="2328" y="110"/>
                                    </a:cubicBezTo>
                                    <a:cubicBezTo>
                                      <a:pt x="2278" y="117"/>
                                      <a:pt x="2300" y="159"/>
                                      <a:pt x="2283" y="170"/>
                                    </a:cubicBezTo>
                                    <a:cubicBezTo>
                                      <a:pt x="2266" y="181"/>
                                      <a:pt x="2267" y="203"/>
                                      <a:pt x="2223" y="178"/>
                                    </a:cubicBezTo>
                                    <a:cubicBezTo>
                                      <a:pt x="2179" y="153"/>
                                      <a:pt x="2066" y="40"/>
                                      <a:pt x="2021" y="20"/>
                                    </a:cubicBezTo>
                                    <a:cubicBezTo>
                                      <a:pt x="1976" y="0"/>
                                      <a:pt x="1990" y="42"/>
                                      <a:pt x="1953" y="58"/>
                                    </a:cubicBezTo>
                                    <a:cubicBezTo>
                                      <a:pt x="1916" y="74"/>
                                      <a:pt x="1842" y="84"/>
                                      <a:pt x="1796" y="118"/>
                                    </a:cubicBezTo>
                                    <a:cubicBezTo>
                                      <a:pt x="1750" y="152"/>
                                      <a:pt x="1723" y="208"/>
                                      <a:pt x="1676" y="260"/>
                                    </a:cubicBezTo>
                                    <a:cubicBezTo>
                                      <a:pt x="1629" y="312"/>
                                      <a:pt x="1541" y="374"/>
                                      <a:pt x="1511" y="433"/>
                                    </a:cubicBezTo>
                                    <a:cubicBezTo>
                                      <a:pt x="1481" y="492"/>
                                      <a:pt x="1509" y="575"/>
                                      <a:pt x="1496" y="613"/>
                                    </a:cubicBezTo>
                                    <a:cubicBezTo>
                                      <a:pt x="1483" y="651"/>
                                      <a:pt x="1468" y="652"/>
                                      <a:pt x="1436" y="658"/>
                                    </a:cubicBezTo>
                                    <a:cubicBezTo>
                                      <a:pt x="1404" y="664"/>
                                      <a:pt x="1336" y="657"/>
                                      <a:pt x="1301" y="650"/>
                                    </a:cubicBezTo>
                                    <a:cubicBezTo>
                                      <a:pt x="1266" y="643"/>
                                      <a:pt x="1251" y="614"/>
                                      <a:pt x="1226" y="613"/>
                                    </a:cubicBezTo>
                                    <a:cubicBezTo>
                                      <a:pt x="1201" y="612"/>
                                      <a:pt x="1191" y="653"/>
                                      <a:pt x="1151" y="643"/>
                                    </a:cubicBezTo>
                                    <a:cubicBezTo>
                                      <a:pt x="1111" y="633"/>
                                      <a:pt x="1029" y="566"/>
                                      <a:pt x="987" y="553"/>
                                    </a:cubicBezTo>
                                    <a:cubicBezTo>
                                      <a:pt x="945" y="540"/>
                                      <a:pt x="930" y="558"/>
                                      <a:pt x="897" y="565"/>
                                    </a:cubicBezTo>
                                    <a:cubicBezTo>
                                      <a:pt x="864" y="572"/>
                                      <a:pt x="817" y="569"/>
                                      <a:pt x="789" y="595"/>
                                    </a:cubicBezTo>
                                    <a:cubicBezTo>
                                      <a:pt x="761" y="621"/>
                                      <a:pt x="743" y="695"/>
                                      <a:pt x="729" y="721"/>
                                    </a:cubicBezTo>
                                    <a:cubicBezTo>
                                      <a:pt x="715" y="747"/>
                                      <a:pt x="729" y="738"/>
                                      <a:pt x="705" y="751"/>
                                    </a:cubicBezTo>
                                    <a:cubicBezTo>
                                      <a:pt x="681" y="764"/>
                                      <a:pt x="629" y="788"/>
                                      <a:pt x="585" y="799"/>
                                    </a:cubicBezTo>
                                    <a:cubicBezTo>
                                      <a:pt x="541" y="810"/>
                                      <a:pt x="461" y="801"/>
                                      <a:pt x="441" y="817"/>
                                    </a:cubicBezTo>
                                    <a:cubicBezTo>
                                      <a:pt x="421" y="833"/>
                                      <a:pt x="460" y="866"/>
                                      <a:pt x="465" y="895"/>
                                    </a:cubicBezTo>
                                    <a:cubicBezTo>
                                      <a:pt x="470" y="924"/>
                                      <a:pt x="490" y="960"/>
                                      <a:pt x="471" y="991"/>
                                    </a:cubicBezTo>
                                    <a:cubicBezTo>
                                      <a:pt x="452" y="1022"/>
                                      <a:pt x="369" y="1050"/>
                                      <a:pt x="348" y="1081"/>
                                    </a:cubicBezTo>
                                    <a:cubicBezTo>
                                      <a:pt x="327" y="1112"/>
                                      <a:pt x="347" y="1148"/>
                                      <a:pt x="348" y="1178"/>
                                    </a:cubicBezTo>
                                    <a:cubicBezTo>
                                      <a:pt x="349" y="1208"/>
                                      <a:pt x="363" y="1227"/>
                                      <a:pt x="356" y="1261"/>
                                    </a:cubicBezTo>
                                    <a:cubicBezTo>
                                      <a:pt x="349" y="1295"/>
                                      <a:pt x="289" y="1354"/>
                                      <a:pt x="303" y="1381"/>
                                    </a:cubicBezTo>
                                    <a:cubicBezTo>
                                      <a:pt x="317" y="1408"/>
                                      <a:pt x="387" y="1421"/>
                                      <a:pt x="438" y="1426"/>
                                    </a:cubicBezTo>
                                    <a:cubicBezTo>
                                      <a:pt x="489" y="1431"/>
                                      <a:pt x="576" y="1406"/>
                                      <a:pt x="611" y="1411"/>
                                    </a:cubicBezTo>
                                    <a:cubicBezTo>
                                      <a:pt x="646" y="1416"/>
                                      <a:pt x="642" y="1439"/>
                                      <a:pt x="648" y="1456"/>
                                    </a:cubicBezTo>
                                    <a:cubicBezTo>
                                      <a:pt x="654" y="1473"/>
                                      <a:pt x="668" y="1496"/>
                                      <a:pt x="648" y="1516"/>
                                    </a:cubicBezTo>
                                    <a:cubicBezTo>
                                      <a:pt x="628" y="1536"/>
                                      <a:pt x="557" y="1541"/>
                                      <a:pt x="528" y="1576"/>
                                    </a:cubicBezTo>
                                    <a:cubicBezTo>
                                      <a:pt x="499" y="1611"/>
                                      <a:pt x="492" y="1696"/>
                                      <a:pt x="476" y="1726"/>
                                    </a:cubicBezTo>
                                    <a:cubicBezTo>
                                      <a:pt x="460" y="1756"/>
                                      <a:pt x="466" y="1754"/>
                                      <a:pt x="431" y="1756"/>
                                    </a:cubicBezTo>
                                    <a:cubicBezTo>
                                      <a:pt x="396" y="1758"/>
                                      <a:pt x="326" y="1742"/>
                                      <a:pt x="266" y="1741"/>
                                    </a:cubicBezTo>
                                    <a:cubicBezTo>
                                      <a:pt x="206" y="1740"/>
                                      <a:pt x="111" y="1729"/>
                                      <a:pt x="71" y="1748"/>
                                    </a:cubicBezTo>
                                    <a:cubicBezTo>
                                      <a:pt x="31" y="1767"/>
                                      <a:pt x="0" y="1832"/>
                                      <a:pt x="26" y="1853"/>
                                    </a:cubicBezTo>
                                    <a:cubicBezTo>
                                      <a:pt x="52" y="1874"/>
                                      <a:pt x="154" y="1882"/>
                                      <a:pt x="228" y="1876"/>
                                    </a:cubicBezTo>
                                    <a:cubicBezTo>
                                      <a:pt x="302" y="1870"/>
                                      <a:pt x="388" y="1856"/>
                                      <a:pt x="468" y="1816"/>
                                    </a:cubicBezTo>
                                    <a:cubicBezTo>
                                      <a:pt x="548" y="1776"/>
                                      <a:pt x="644" y="1706"/>
                                      <a:pt x="708" y="1636"/>
                                    </a:cubicBezTo>
                                    <a:cubicBezTo>
                                      <a:pt x="772" y="1566"/>
                                      <a:pt x="811" y="1470"/>
                                      <a:pt x="851" y="1396"/>
                                    </a:cubicBezTo>
                                    <a:cubicBezTo>
                                      <a:pt x="891" y="1322"/>
                                      <a:pt x="904" y="1249"/>
                                      <a:pt x="948" y="1193"/>
                                    </a:cubicBezTo>
                                    <a:cubicBezTo>
                                      <a:pt x="992" y="1137"/>
                                      <a:pt x="1052" y="1084"/>
                                      <a:pt x="1113" y="1058"/>
                                    </a:cubicBezTo>
                                    <a:cubicBezTo>
                                      <a:pt x="1174" y="1032"/>
                                      <a:pt x="1235" y="1022"/>
                                      <a:pt x="1316" y="1036"/>
                                    </a:cubicBezTo>
                                    <a:cubicBezTo>
                                      <a:pt x="1397" y="1050"/>
                                      <a:pt x="1516" y="1074"/>
                                      <a:pt x="1601" y="1141"/>
                                    </a:cubicBezTo>
                                    <a:cubicBezTo>
                                      <a:pt x="1686" y="1208"/>
                                      <a:pt x="1763" y="1305"/>
                                      <a:pt x="1826" y="1441"/>
                                    </a:cubicBezTo>
                                    <a:cubicBezTo>
                                      <a:pt x="1889" y="1577"/>
                                      <a:pt x="1950" y="1797"/>
                                      <a:pt x="1976" y="1958"/>
                                    </a:cubicBezTo>
                                    <a:cubicBezTo>
                                      <a:pt x="2002" y="2119"/>
                                      <a:pt x="1984" y="2300"/>
                                      <a:pt x="1983" y="2408"/>
                                    </a:cubicBezTo>
                                    <a:cubicBezTo>
                                      <a:pt x="1982" y="2516"/>
                                      <a:pt x="1939" y="2594"/>
                                      <a:pt x="1968" y="2608"/>
                                    </a:cubicBezTo>
                                    <a:cubicBezTo>
                                      <a:pt x="1997" y="2622"/>
                                      <a:pt x="2095" y="2491"/>
                                      <a:pt x="2156" y="2495"/>
                                    </a:cubicBezTo>
                                    <a:cubicBezTo>
                                      <a:pt x="2217" y="2499"/>
                                      <a:pt x="2292" y="2608"/>
                                      <a:pt x="2336" y="2630"/>
                                    </a:cubicBezTo>
                                    <a:cubicBezTo>
                                      <a:pt x="2380" y="2652"/>
                                      <a:pt x="2399" y="2651"/>
                                      <a:pt x="2418" y="2630"/>
                                    </a:cubicBezTo>
                                    <a:cubicBezTo>
                                      <a:pt x="2437" y="2609"/>
                                      <a:pt x="2407" y="2523"/>
                                      <a:pt x="2448" y="2503"/>
                                    </a:cubicBezTo>
                                    <a:cubicBezTo>
                                      <a:pt x="2489" y="2483"/>
                                      <a:pt x="2619" y="2491"/>
                                      <a:pt x="2666" y="2510"/>
                                    </a:cubicBezTo>
                                    <a:cubicBezTo>
                                      <a:pt x="2713" y="2529"/>
                                      <a:pt x="2703" y="2597"/>
                                      <a:pt x="2733" y="2615"/>
                                    </a:cubicBezTo>
                                    <a:cubicBezTo>
                                      <a:pt x="2763" y="2633"/>
                                      <a:pt x="2814" y="2611"/>
                                      <a:pt x="2846" y="2615"/>
                                    </a:cubicBezTo>
                                    <a:cubicBezTo>
                                      <a:pt x="2878" y="2619"/>
                                      <a:pt x="2898" y="2650"/>
                                      <a:pt x="2928" y="2638"/>
                                    </a:cubicBezTo>
                                    <a:cubicBezTo>
                                      <a:pt x="2958" y="2626"/>
                                      <a:pt x="2994" y="2551"/>
                                      <a:pt x="3026" y="2540"/>
                                    </a:cubicBezTo>
                                    <a:cubicBezTo>
                                      <a:pt x="3058" y="2529"/>
                                      <a:pt x="3086" y="2579"/>
                                      <a:pt x="3123" y="2573"/>
                                    </a:cubicBezTo>
                                    <a:cubicBezTo>
                                      <a:pt x="3160" y="2567"/>
                                      <a:pt x="3215" y="2525"/>
                                      <a:pt x="3251" y="2506"/>
                                    </a:cubicBezTo>
                                    <a:cubicBezTo>
                                      <a:pt x="3287" y="2487"/>
                                      <a:pt x="3306" y="2505"/>
                                      <a:pt x="3341" y="2461"/>
                                    </a:cubicBezTo>
                                    <a:cubicBezTo>
                                      <a:pt x="3376" y="2417"/>
                                      <a:pt x="3426" y="2328"/>
                                      <a:pt x="3461" y="2243"/>
                                    </a:cubicBezTo>
                                    <a:cubicBezTo>
                                      <a:pt x="3496" y="2158"/>
                                      <a:pt x="3521" y="2043"/>
                                      <a:pt x="3551" y="1948"/>
                                    </a:cubicBezTo>
                                    <a:cubicBezTo>
                                      <a:pt x="3581" y="1853"/>
                                      <a:pt x="3619" y="1770"/>
                                      <a:pt x="3641" y="1673"/>
                                    </a:cubicBezTo>
                                    <a:cubicBezTo>
                                      <a:pt x="3663" y="1576"/>
                                      <a:pt x="3681" y="1464"/>
                                      <a:pt x="3686" y="1366"/>
                                    </a:cubicBezTo>
                                    <a:cubicBezTo>
                                      <a:pt x="3691" y="1268"/>
                                      <a:pt x="3681" y="1170"/>
                                      <a:pt x="3671" y="1088"/>
                                    </a:cubicBezTo>
                                    <a:cubicBezTo>
                                      <a:pt x="3661" y="1006"/>
                                      <a:pt x="3641" y="924"/>
                                      <a:pt x="3626" y="871"/>
                                    </a:cubicBezTo>
                                    <a:cubicBezTo>
                                      <a:pt x="3611" y="818"/>
                                      <a:pt x="3624" y="807"/>
                                      <a:pt x="3581" y="770"/>
                                    </a:cubicBezTo>
                                    <a:cubicBezTo>
                                      <a:pt x="3538" y="733"/>
                                      <a:pt x="3401" y="694"/>
                                      <a:pt x="3371" y="650"/>
                                    </a:cubicBezTo>
                                    <a:cubicBezTo>
                                      <a:pt x="3341" y="606"/>
                                      <a:pt x="3387" y="547"/>
                                      <a:pt x="3401" y="508"/>
                                    </a:cubicBezTo>
                                    <a:cubicBezTo>
                                      <a:pt x="3415" y="469"/>
                                      <a:pt x="3452" y="447"/>
                                      <a:pt x="3453" y="418"/>
                                    </a:cubicBezTo>
                                    <a:cubicBezTo>
                                      <a:pt x="3454" y="389"/>
                                      <a:pt x="3434" y="355"/>
                                      <a:pt x="3408" y="335"/>
                                    </a:cubicBezTo>
                                    <a:cubicBezTo>
                                      <a:pt x="3382" y="315"/>
                                      <a:pt x="3328" y="305"/>
                                      <a:pt x="3296" y="298"/>
                                    </a:cubicBezTo>
                                    <a:cubicBezTo>
                                      <a:pt x="3264" y="291"/>
                                      <a:pt x="3258" y="301"/>
                                      <a:pt x="3213" y="290"/>
                                    </a:cubicBezTo>
                                    <a:cubicBezTo>
                                      <a:pt x="3168" y="279"/>
                                      <a:pt x="3087" y="231"/>
                                      <a:pt x="3026" y="230"/>
                                    </a:cubicBezTo>
                                    <a:cubicBezTo>
                                      <a:pt x="2965" y="229"/>
                                      <a:pt x="2890" y="258"/>
                                      <a:pt x="2846" y="283"/>
                                    </a:cubicBezTo>
                                    <a:cubicBezTo>
                                      <a:pt x="2802" y="308"/>
                                      <a:pt x="2812" y="389"/>
                                      <a:pt x="2763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1,2652" path="m2763,380c2714,371,2583,272,2553,230c2523,188,2620,145,2583,125c2546,105,2378,103,2328,110c2278,117,2300,159,2283,170c2266,181,2267,203,2223,178c2179,153,2066,40,2021,20c1976,0,1990,42,1953,58c1916,74,1842,84,1796,118c1750,152,1723,208,1676,260c1629,312,1541,374,1511,433c1481,492,1509,575,1496,613c1483,651,1468,652,1436,658c1404,664,1336,657,1301,650c1266,643,1251,614,1226,613c1201,612,1191,653,1151,643c1111,633,1029,566,987,553c945,540,930,558,897,565c864,572,817,569,789,595c761,621,743,695,729,721c715,747,729,738,705,751c681,764,629,788,585,799c541,810,461,801,441,817c421,833,460,866,465,895c470,924,490,960,471,991c452,1022,369,1050,348,1081c327,1112,347,1148,348,1178c349,1208,363,1227,356,1261c349,1295,289,1354,303,1381c317,1408,387,1421,438,1426c489,1431,576,1406,611,1411c646,1416,642,1439,648,1456c654,1473,668,1496,648,1516c628,1536,557,1541,528,1576c499,1611,492,1696,476,1726c460,1756,466,1754,431,1756c396,1758,326,1742,266,1741c206,1740,111,1729,71,1748c31,1767,0,1832,26,1853c52,1874,154,1882,228,1876c302,1870,388,1856,468,1816c548,1776,644,1706,708,1636c772,1566,811,1470,851,1396c891,1322,904,1249,948,1193c992,1137,1052,1084,1113,1058c1174,1032,1235,1022,1316,1036c1397,1050,1516,1074,1601,1141c1686,1208,1763,1305,1826,1441c1889,1577,1950,1797,1976,1958c2002,2119,1984,2300,1983,2408c1982,2516,1939,2594,1968,2608c1997,2622,2095,2491,2156,2495c2217,2499,2292,2608,2336,2630c2380,2652,2399,2651,2418,2630c2437,2609,2407,2523,2448,2503c2489,2483,2619,2491,2666,2510c2713,2529,2703,2597,2733,2615c2763,2633,2814,2611,2846,2615c2878,2619,2898,2650,2928,2638c2958,2626,2994,2551,3026,2540c3058,2529,3086,2579,3123,2573c3160,2567,3215,2525,3251,2506c3287,2487,3306,2505,3341,2461c3376,2417,3426,2328,3461,2243c3496,2158,3521,2043,3551,1948c3581,1853,3619,1770,3641,1673c3663,1576,3681,1464,3686,1366c3691,1268,3681,1170,3671,1088c3661,1006,3641,924,3626,871c3611,818,3624,807,3581,770c3538,733,3401,694,3371,650c3341,606,3387,547,3401,508c3415,469,3452,447,3453,418c3454,389,3434,355,3408,335c3382,315,3328,305,3296,298c3264,291,3258,301,3213,290c3168,279,3087,231,3026,230c2965,229,2890,258,2846,283c2802,308,2812,389,2763,380xe" stroked="f" o:allowincell="t" style="position:absolute;margin-left:24.7pt;margin-top:16.15pt;width:184.5pt;height:132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39470</wp:posOffset>
                      </wp:positionV>
                      <wp:extent cx="1307465" cy="102743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1618">
                                    <a:moveTo>
                                      <a:pt x="279" y="869"/>
                                    </a:moveTo>
                                    <a:cubicBezTo>
                                      <a:pt x="199" y="883"/>
                                      <a:pt x="100" y="863"/>
                                      <a:pt x="54" y="884"/>
                                    </a:cubicBezTo>
                                    <a:cubicBezTo>
                                      <a:pt x="8" y="905"/>
                                      <a:pt x="2" y="962"/>
                                      <a:pt x="1" y="997"/>
                                    </a:cubicBezTo>
                                    <a:cubicBezTo>
                                      <a:pt x="0" y="1032"/>
                                      <a:pt x="11" y="1083"/>
                                      <a:pt x="46" y="1094"/>
                                    </a:cubicBezTo>
                                    <a:cubicBezTo>
                                      <a:pt x="81" y="1105"/>
                                      <a:pt x="164" y="1065"/>
                                      <a:pt x="211" y="1064"/>
                                    </a:cubicBezTo>
                                    <a:cubicBezTo>
                                      <a:pt x="258" y="1063"/>
                                      <a:pt x="285" y="1093"/>
                                      <a:pt x="331" y="1087"/>
                                    </a:cubicBezTo>
                                    <a:cubicBezTo>
                                      <a:pt x="377" y="1081"/>
                                      <a:pt x="443" y="1033"/>
                                      <a:pt x="489" y="1027"/>
                                    </a:cubicBezTo>
                                    <a:cubicBezTo>
                                      <a:pt x="535" y="1021"/>
                                      <a:pt x="564" y="1053"/>
                                      <a:pt x="609" y="1049"/>
                                    </a:cubicBezTo>
                                    <a:cubicBezTo>
                                      <a:pt x="654" y="1045"/>
                                      <a:pt x="714" y="1007"/>
                                      <a:pt x="759" y="1004"/>
                                    </a:cubicBezTo>
                                    <a:cubicBezTo>
                                      <a:pt x="804" y="1001"/>
                                      <a:pt x="842" y="1039"/>
                                      <a:pt x="879" y="1034"/>
                                    </a:cubicBezTo>
                                    <a:cubicBezTo>
                                      <a:pt x="916" y="1029"/>
                                      <a:pt x="943" y="980"/>
                                      <a:pt x="984" y="974"/>
                                    </a:cubicBezTo>
                                    <a:cubicBezTo>
                                      <a:pt x="1025" y="968"/>
                                      <a:pt x="1085" y="965"/>
                                      <a:pt x="1126" y="997"/>
                                    </a:cubicBezTo>
                                    <a:cubicBezTo>
                                      <a:pt x="1167" y="1029"/>
                                      <a:pt x="1184" y="1129"/>
                                      <a:pt x="1231" y="1169"/>
                                    </a:cubicBezTo>
                                    <a:cubicBezTo>
                                      <a:pt x="1278" y="1209"/>
                                      <a:pt x="1358" y="1205"/>
                                      <a:pt x="1411" y="1237"/>
                                    </a:cubicBezTo>
                                    <a:cubicBezTo>
                                      <a:pt x="1464" y="1269"/>
                                      <a:pt x="1505" y="1321"/>
                                      <a:pt x="1546" y="1364"/>
                                    </a:cubicBezTo>
                                    <a:cubicBezTo>
                                      <a:pt x="1587" y="1407"/>
                                      <a:pt x="1632" y="1452"/>
                                      <a:pt x="1659" y="1492"/>
                                    </a:cubicBezTo>
                                    <a:cubicBezTo>
                                      <a:pt x="1686" y="1532"/>
                                      <a:pt x="1677" y="1598"/>
                                      <a:pt x="1711" y="1604"/>
                                    </a:cubicBezTo>
                                    <a:cubicBezTo>
                                      <a:pt x="1745" y="1610"/>
                                      <a:pt x="1814" y="1530"/>
                                      <a:pt x="1861" y="1529"/>
                                    </a:cubicBezTo>
                                    <a:cubicBezTo>
                                      <a:pt x="1908" y="1528"/>
                                      <a:pt x="1966" y="1618"/>
                                      <a:pt x="1996" y="1597"/>
                                    </a:cubicBezTo>
                                    <a:cubicBezTo>
                                      <a:pt x="2026" y="1576"/>
                                      <a:pt x="2035" y="1492"/>
                                      <a:pt x="2041" y="1402"/>
                                    </a:cubicBezTo>
                                    <a:cubicBezTo>
                                      <a:pt x="2047" y="1312"/>
                                      <a:pt x="2059" y="1211"/>
                                      <a:pt x="2034" y="1057"/>
                                    </a:cubicBezTo>
                                    <a:cubicBezTo>
                                      <a:pt x="2009" y="903"/>
                                      <a:pt x="1946" y="624"/>
                                      <a:pt x="1891" y="479"/>
                                    </a:cubicBezTo>
                                    <a:cubicBezTo>
                                      <a:pt x="1836" y="334"/>
                                      <a:pt x="1776" y="263"/>
                                      <a:pt x="1704" y="187"/>
                                    </a:cubicBezTo>
                                    <a:cubicBezTo>
                                      <a:pt x="1632" y="111"/>
                                      <a:pt x="1553" y="44"/>
                                      <a:pt x="1456" y="22"/>
                                    </a:cubicBezTo>
                                    <a:cubicBezTo>
                                      <a:pt x="1359" y="0"/>
                                      <a:pt x="1201" y="13"/>
                                      <a:pt x="1119" y="52"/>
                                    </a:cubicBezTo>
                                    <a:cubicBezTo>
                                      <a:pt x="1037" y="91"/>
                                      <a:pt x="1015" y="167"/>
                                      <a:pt x="961" y="254"/>
                                    </a:cubicBezTo>
                                    <a:cubicBezTo>
                                      <a:pt x="907" y="341"/>
                                      <a:pt x="867" y="486"/>
                                      <a:pt x="796" y="577"/>
                                    </a:cubicBezTo>
                                    <a:cubicBezTo>
                                      <a:pt x="725" y="668"/>
                                      <a:pt x="620" y="753"/>
                                      <a:pt x="534" y="802"/>
                                    </a:cubicBezTo>
                                    <a:cubicBezTo>
                                      <a:pt x="448" y="851"/>
                                      <a:pt x="359" y="855"/>
                                      <a:pt x="279" y="8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9,1618" path="m279,869c199,883,100,863,54,884c8,905,2,962,1,997c0,1032,11,1083,46,1094c81,1105,164,1065,211,1064c258,1063,285,1093,331,1087c377,1081,443,1033,489,1027c535,1021,564,1053,609,1049c654,1045,714,1007,759,1004c804,1001,842,1039,879,1034c916,1029,943,980,984,974c1025,968,1085,965,1126,997c1167,1029,1184,1129,1231,1169c1278,1209,1358,1205,1411,1237c1464,1269,1505,1321,1546,1364c1587,1407,1632,1452,1659,1492c1686,1532,1677,1598,1711,1604c1745,1610,1814,1530,1861,1529c1908,1528,1966,1618,1996,1597c2026,1576,2035,1492,2041,1402c2047,1312,2059,1211,2034,1057c2009,903,1946,624,1891,479c1836,334,1776,263,1704,187c1632,111,1553,44,1456,22c1359,0,1201,13,1119,52c1037,91,1015,167,961,254c907,341,867,486,796,577c725,668,620,753,534,802c448,851,359,855,279,869xe" stroked="f" o:allowincell="t" style="position:absolute;margin-left:22.55pt;margin-top:66.1pt;width:102.9pt;height:80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20040</wp:posOffset>
                      </wp:positionV>
                      <wp:extent cx="1623060" cy="1545590"/>
                      <wp:effectExtent l="5080" t="5080" r="19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6" h="2434">
                                    <a:moveTo>
                                      <a:pt x="0" y="1567"/>
                                    </a:moveTo>
                                    <a:cubicBezTo>
                                      <a:pt x="69" y="1624"/>
                                      <a:pt x="278" y="1808"/>
                                      <a:pt x="420" y="1912"/>
                                    </a:cubicBezTo>
                                    <a:cubicBezTo>
                                      <a:pt x="562" y="2016"/>
                                      <a:pt x="696" y="2113"/>
                                      <a:pt x="855" y="2190"/>
                                    </a:cubicBezTo>
                                    <a:cubicBezTo>
                                      <a:pt x="1014" y="2267"/>
                                      <a:pt x="1179" y="2339"/>
                                      <a:pt x="1373" y="2377"/>
                                    </a:cubicBezTo>
                                    <a:cubicBezTo>
                                      <a:pt x="1567" y="2415"/>
                                      <a:pt x="1843" y="2434"/>
                                      <a:pt x="2018" y="2415"/>
                                    </a:cubicBezTo>
                                    <a:cubicBezTo>
                                      <a:pt x="2193" y="2396"/>
                                      <a:pt x="2334" y="2332"/>
                                      <a:pt x="2423" y="2265"/>
                                    </a:cubicBezTo>
                                    <a:cubicBezTo>
                                      <a:pt x="2512" y="2198"/>
                                      <a:pt x="2556" y="2101"/>
                                      <a:pt x="2550" y="2010"/>
                                    </a:cubicBezTo>
                                    <a:cubicBezTo>
                                      <a:pt x="2544" y="1919"/>
                                      <a:pt x="2555" y="1819"/>
                                      <a:pt x="2385" y="1717"/>
                                    </a:cubicBezTo>
                                    <a:cubicBezTo>
                                      <a:pt x="2215" y="1615"/>
                                      <a:pt x="1707" y="1489"/>
                                      <a:pt x="1530" y="1395"/>
                                    </a:cubicBezTo>
                                    <a:cubicBezTo>
                                      <a:pt x="1353" y="1301"/>
                                      <a:pt x="1337" y="1245"/>
                                      <a:pt x="1320" y="1155"/>
                                    </a:cubicBezTo>
                                    <a:cubicBezTo>
                                      <a:pt x="1303" y="1065"/>
                                      <a:pt x="1351" y="965"/>
                                      <a:pt x="1425" y="855"/>
                                    </a:cubicBezTo>
                                    <a:cubicBezTo>
                                      <a:pt x="1499" y="745"/>
                                      <a:pt x="1638" y="609"/>
                                      <a:pt x="1763" y="495"/>
                                    </a:cubicBezTo>
                                    <a:cubicBezTo>
                                      <a:pt x="1888" y="381"/>
                                      <a:pt x="2049" y="254"/>
                                      <a:pt x="2175" y="172"/>
                                    </a:cubicBezTo>
                                    <a:cubicBezTo>
                                      <a:pt x="2301" y="90"/>
                                      <a:pt x="2448" y="3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6,2434" path="m0,1567c69,1624,278,1808,420,1912c562,2016,696,2113,855,2190c1014,2267,1179,2339,1373,2377c1567,2415,1843,2434,2018,2415c2193,2396,2334,2332,2423,2265c2512,2198,2556,2101,2550,2010c2544,1919,2555,1819,2385,1717c2215,1615,1707,1489,1530,1395c1353,1301,1337,1245,1320,1155c1303,1065,1351,965,1425,855c1499,745,1638,609,1763,495c1888,381,2049,254,2175,172c2301,90,2448,36,2520,0e" stroked="t" o:allowincell="t" style="position:absolute;margin-left:27.1pt;margin-top:25.2pt;width:127.75pt;height:12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31495</wp:posOffset>
                      </wp:positionV>
                      <wp:extent cx="3162300" cy="144081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0" h="2269">
                                    <a:moveTo>
                                      <a:pt x="0" y="1362"/>
                                    </a:moveTo>
                                    <a:cubicBezTo>
                                      <a:pt x="43" y="1398"/>
                                      <a:pt x="138" y="1493"/>
                                      <a:pt x="255" y="1579"/>
                                    </a:cubicBezTo>
                                    <a:cubicBezTo>
                                      <a:pt x="372" y="1665"/>
                                      <a:pt x="518" y="1785"/>
                                      <a:pt x="705" y="1879"/>
                                    </a:cubicBezTo>
                                    <a:cubicBezTo>
                                      <a:pt x="892" y="1973"/>
                                      <a:pt x="1154" y="2091"/>
                                      <a:pt x="1380" y="2142"/>
                                    </a:cubicBezTo>
                                    <a:cubicBezTo>
                                      <a:pt x="1606" y="2193"/>
                                      <a:pt x="1858" y="2208"/>
                                      <a:pt x="2062" y="2187"/>
                                    </a:cubicBezTo>
                                    <a:cubicBezTo>
                                      <a:pt x="2266" y="2166"/>
                                      <a:pt x="2481" y="2104"/>
                                      <a:pt x="2602" y="2014"/>
                                    </a:cubicBezTo>
                                    <a:cubicBezTo>
                                      <a:pt x="2723" y="1924"/>
                                      <a:pt x="2785" y="1771"/>
                                      <a:pt x="2790" y="1647"/>
                                    </a:cubicBezTo>
                                    <a:cubicBezTo>
                                      <a:pt x="2795" y="1523"/>
                                      <a:pt x="2716" y="1391"/>
                                      <a:pt x="2632" y="1272"/>
                                    </a:cubicBezTo>
                                    <a:cubicBezTo>
                                      <a:pt x="2548" y="1153"/>
                                      <a:pt x="2348" y="1053"/>
                                      <a:pt x="2287" y="934"/>
                                    </a:cubicBezTo>
                                    <a:cubicBezTo>
                                      <a:pt x="2226" y="815"/>
                                      <a:pt x="2190" y="686"/>
                                      <a:pt x="2265" y="559"/>
                                    </a:cubicBezTo>
                                    <a:cubicBezTo>
                                      <a:pt x="2340" y="432"/>
                                      <a:pt x="2552" y="259"/>
                                      <a:pt x="2737" y="169"/>
                                    </a:cubicBezTo>
                                    <a:cubicBezTo>
                                      <a:pt x="2922" y="79"/>
                                      <a:pt x="3143" y="38"/>
                                      <a:pt x="3375" y="19"/>
                                    </a:cubicBezTo>
                                    <a:cubicBezTo>
                                      <a:pt x="3607" y="0"/>
                                      <a:pt x="3940" y="5"/>
                                      <a:pt x="4132" y="57"/>
                                    </a:cubicBezTo>
                                    <a:cubicBezTo>
                                      <a:pt x="4324" y="109"/>
                                      <a:pt x="4456" y="223"/>
                                      <a:pt x="4530" y="334"/>
                                    </a:cubicBezTo>
                                    <a:cubicBezTo>
                                      <a:pt x="4604" y="445"/>
                                      <a:pt x="4600" y="598"/>
                                      <a:pt x="4575" y="724"/>
                                    </a:cubicBezTo>
                                    <a:cubicBezTo>
                                      <a:pt x="4550" y="850"/>
                                      <a:pt x="4478" y="970"/>
                                      <a:pt x="4380" y="1092"/>
                                    </a:cubicBezTo>
                                    <a:cubicBezTo>
                                      <a:pt x="4282" y="1214"/>
                                      <a:pt x="4066" y="1353"/>
                                      <a:pt x="3990" y="1459"/>
                                    </a:cubicBezTo>
                                    <a:cubicBezTo>
                                      <a:pt x="3914" y="1565"/>
                                      <a:pt x="3898" y="1647"/>
                                      <a:pt x="3922" y="1729"/>
                                    </a:cubicBezTo>
                                    <a:cubicBezTo>
                                      <a:pt x="3946" y="1811"/>
                                      <a:pt x="4004" y="1880"/>
                                      <a:pt x="4132" y="1954"/>
                                    </a:cubicBezTo>
                                    <a:cubicBezTo>
                                      <a:pt x="4260" y="2028"/>
                                      <a:pt x="4546" y="2119"/>
                                      <a:pt x="4687" y="2172"/>
                                    </a:cubicBezTo>
                                    <a:cubicBezTo>
                                      <a:pt x="4828" y="2225"/>
                                      <a:pt x="4919" y="2249"/>
                                      <a:pt x="4980" y="2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0,2269" path="m0,1362c43,1398,138,1493,255,1579c372,1665,518,1785,705,1879c892,1973,1154,2091,1380,2142c1606,2193,1858,2208,2062,2187c2266,2166,2481,2104,2602,2014c2723,1924,2785,1771,2790,1647c2795,1523,2716,1391,2632,1272c2548,1153,2348,1053,2287,934c2226,815,2190,686,2265,559c2340,432,2552,259,2737,169c2922,79,3143,38,3375,19c3607,0,3940,5,4132,57c4324,109,4456,223,4530,334c4604,445,4600,598,4575,724c4550,850,4478,970,4380,1092c4282,1214,4066,1353,3990,1459c3914,1565,3898,1647,3922,1729c3946,1811,4004,1880,4132,1954c4260,2028,4546,2119,4687,2172c4828,2225,4919,2249,4980,2269e" stroked="t" o:allowincell="t" style="position:absolute;margin-left:25.25pt;margin-top:41.85pt;width:248.95pt;height:11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8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779145</wp:posOffset>
                      </wp:positionV>
                      <wp:extent cx="513080" cy="455295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17">
                                    <a:moveTo>
                                      <a:pt x="277" y="679"/>
                                    </a:moveTo>
                                    <a:cubicBezTo>
                                      <a:pt x="243" y="639"/>
                                      <a:pt x="117" y="516"/>
                                      <a:pt x="74" y="439"/>
                                    </a:cubicBezTo>
                                    <a:cubicBezTo>
                                      <a:pt x="31" y="362"/>
                                      <a:pt x="0" y="283"/>
                                      <a:pt x="22" y="214"/>
                                    </a:cubicBezTo>
                                    <a:cubicBezTo>
                                      <a:pt x="44" y="145"/>
                                      <a:pt x="117" y="54"/>
                                      <a:pt x="209" y="27"/>
                                    </a:cubicBezTo>
                                    <a:cubicBezTo>
                                      <a:pt x="301" y="0"/>
                                      <a:pt x="482" y="5"/>
                                      <a:pt x="577" y="49"/>
                                    </a:cubicBezTo>
                                    <a:cubicBezTo>
                                      <a:pt x="672" y="93"/>
                                      <a:pt x="750" y="178"/>
                                      <a:pt x="779" y="289"/>
                                    </a:cubicBezTo>
                                    <a:cubicBezTo>
                                      <a:pt x="808" y="400"/>
                                      <a:pt x="755" y="628"/>
                                      <a:pt x="749" y="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17" path="m277,679c243,639,117,516,74,439c31,362,0,283,22,214c44,145,117,54,209,27c301,0,482,5,577,49c672,93,750,178,779,289c808,400,755,628,749,717e" stroked="t" o:allowincell="t" style="position:absolute;margin-left:164.4pt;margin-top:61.35pt;width:40.35pt;height:3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38760</wp:posOffset>
                      </wp:positionV>
                      <wp:extent cx="1398270" cy="156972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72">
                                    <a:moveTo>
                                      <a:pt x="0" y="1688"/>
                                    </a:moveTo>
                                    <a:cubicBezTo>
                                      <a:pt x="60" y="1739"/>
                                      <a:pt x="207" y="1891"/>
                                      <a:pt x="360" y="1995"/>
                                    </a:cubicBezTo>
                                    <a:cubicBezTo>
                                      <a:pt x="513" y="2099"/>
                                      <a:pt x="729" y="2234"/>
                                      <a:pt x="915" y="2310"/>
                                    </a:cubicBezTo>
                                    <a:cubicBezTo>
                                      <a:pt x="1101" y="2386"/>
                                      <a:pt x="1317" y="2434"/>
                                      <a:pt x="1478" y="2453"/>
                                    </a:cubicBezTo>
                                    <a:cubicBezTo>
                                      <a:pt x="1639" y="2472"/>
                                      <a:pt x="1776" y="2450"/>
                                      <a:pt x="1883" y="2423"/>
                                    </a:cubicBezTo>
                                    <a:cubicBezTo>
                                      <a:pt x="1990" y="2396"/>
                                      <a:pt x="2083" y="2358"/>
                                      <a:pt x="2123" y="2288"/>
                                    </a:cubicBezTo>
                                    <a:cubicBezTo>
                                      <a:pt x="2163" y="2218"/>
                                      <a:pt x="2202" y="2091"/>
                                      <a:pt x="2123" y="2003"/>
                                    </a:cubicBezTo>
                                    <a:cubicBezTo>
                                      <a:pt x="2044" y="1915"/>
                                      <a:pt x="1805" y="1835"/>
                                      <a:pt x="1650" y="1763"/>
                                    </a:cubicBezTo>
                                    <a:cubicBezTo>
                                      <a:pt x="1495" y="1691"/>
                                      <a:pt x="1305" y="1637"/>
                                      <a:pt x="1193" y="1568"/>
                                    </a:cubicBezTo>
                                    <a:cubicBezTo>
                                      <a:pt x="1081" y="1499"/>
                                      <a:pt x="1016" y="1438"/>
                                      <a:pt x="975" y="1350"/>
                                    </a:cubicBezTo>
                                    <a:cubicBezTo>
                                      <a:pt x="934" y="1262"/>
                                      <a:pt x="921" y="1154"/>
                                      <a:pt x="945" y="1043"/>
                                    </a:cubicBezTo>
                                    <a:cubicBezTo>
                                      <a:pt x="969" y="932"/>
                                      <a:pt x="1036" y="802"/>
                                      <a:pt x="1118" y="683"/>
                                    </a:cubicBezTo>
                                    <a:cubicBezTo>
                                      <a:pt x="1200" y="564"/>
                                      <a:pt x="1320" y="444"/>
                                      <a:pt x="1440" y="330"/>
                                    </a:cubicBezTo>
                                    <a:cubicBezTo>
                                      <a:pt x="1560" y="216"/>
                                      <a:pt x="1755" y="69"/>
                                      <a:pt x="18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72" path="m0,1688c60,1739,207,1891,360,1995c513,2099,729,2234,915,2310c1101,2386,1317,2434,1478,2453c1639,2472,1776,2450,1883,2423c1990,2396,2083,2358,2123,2288c2163,2218,2202,2091,2123,2003c2044,1915,1805,1835,1650,1763c1495,1691,1305,1637,1193,1568c1081,1499,1016,1438,975,1350c934,1262,921,1154,945,1043c969,932,1036,802,1118,683c1200,564,1320,444,1440,330c1560,216,1755,69,1838,0e" stroked="t" o:allowincell="t" style="position:absolute;margin-left:36.1pt;margin-top:18.8pt;width:110.05pt;height:12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86740</wp:posOffset>
                      </wp:positionV>
                      <wp:extent cx="1136650" cy="1151890"/>
                      <wp:effectExtent l="5080" t="5080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814">
                                    <a:moveTo>
                                      <a:pt x="0" y="1140"/>
                                    </a:moveTo>
                                    <a:cubicBezTo>
                                      <a:pt x="47" y="1180"/>
                                      <a:pt x="182" y="1310"/>
                                      <a:pt x="278" y="1380"/>
                                    </a:cubicBezTo>
                                    <a:cubicBezTo>
                                      <a:pt x="374" y="1450"/>
                                      <a:pt x="461" y="1499"/>
                                      <a:pt x="578" y="1560"/>
                                    </a:cubicBezTo>
                                    <a:cubicBezTo>
                                      <a:pt x="695" y="1621"/>
                                      <a:pt x="838" y="1706"/>
                                      <a:pt x="983" y="1747"/>
                                    </a:cubicBezTo>
                                    <a:cubicBezTo>
                                      <a:pt x="1128" y="1788"/>
                                      <a:pt x="1323" y="1814"/>
                                      <a:pt x="1448" y="1807"/>
                                    </a:cubicBezTo>
                                    <a:cubicBezTo>
                                      <a:pt x="1573" y="1800"/>
                                      <a:pt x="1694" y="1760"/>
                                      <a:pt x="1733" y="1702"/>
                                    </a:cubicBezTo>
                                    <a:cubicBezTo>
                                      <a:pt x="1772" y="1644"/>
                                      <a:pt x="1790" y="1548"/>
                                      <a:pt x="1680" y="1462"/>
                                    </a:cubicBezTo>
                                    <a:cubicBezTo>
                                      <a:pt x="1570" y="1376"/>
                                      <a:pt x="1232" y="1262"/>
                                      <a:pt x="1073" y="1185"/>
                                    </a:cubicBezTo>
                                    <a:cubicBezTo>
                                      <a:pt x="914" y="1108"/>
                                      <a:pt x="818" y="1077"/>
                                      <a:pt x="728" y="997"/>
                                    </a:cubicBezTo>
                                    <a:cubicBezTo>
                                      <a:pt x="638" y="917"/>
                                      <a:pt x="567" y="815"/>
                                      <a:pt x="533" y="705"/>
                                    </a:cubicBezTo>
                                    <a:cubicBezTo>
                                      <a:pt x="499" y="595"/>
                                      <a:pt x="509" y="454"/>
                                      <a:pt x="525" y="337"/>
                                    </a:cubicBezTo>
                                    <a:cubicBezTo>
                                      <a:pt x="541" y="220"/>
                                      <a:pt x="608" y="70"/>
                                      <a:pt x="6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814" path="m0,1140c47,1180,182,1310,278,1380c374,1450,461,1499,578,1560c695,1621,838,1706,983,1747c1128,1788,1323,1814,1448,1807c1573,1800,1694,1760,1733,1702c1772,1644,1790,1548,1680,1462c1570,1376,1232,1262,1073,1185c914,1108,818,1077,728,997c638,917,567,815,533,705c499,595,509,454,525,337c541,220,608,70,630,0e" stroked="t" o:allowincell="t" style="position:absolute;margin-left:45.85pt;margin-top:46.2pt;width:89.45pt;height:9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676910</wp:posOffset>
                      </wp:positionV>
                      <wp:extent cx="933450" cy="999490"/>
                      <wp:effectExtent l="5080" t="5080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9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1574">
                                    <a:moveTo>
                                      <a:pt x="0" y="863"/>
                                    </a:moveTo>
                                    <a:cubicBezTo>
                                      <a:pt x="31" y="894"/>
                                      <a:pt x="98" y="991"/>
                                      <a:pt x="180" y="1065"/>
                                    </a:cubicBezTo>
                                    <a:cubicBezTo>
                                      <a:pt x="262" y="1139"/>
                                      <a:pt x="374" y="1231"/>
                                      <a:pt x="495" y="1305"/>
                                    </a:cubicBezTo>
                                    <a:cubicBezTo>
                                      <a:pt x="616" y="1379"/>
                                      <a:pt x="773" y="1464"/>
                                      <a:pt x="908" y="1508"/>
                                    </a:cubicBezTo>
                                    <a:cubicBezTo>
                                      <a:pt x="1043" y="1552"/>
                                      <a:pt x="1214" y="1574"/>
                                      <a:pt x="1305" y="1568"/>
                                    </a:cubicBezTo>
                                    <a:cubicBezTo>
                                      <a:pt x="1396" y="1562"/>
                                      <a:pt x="1440" y="1507"/>
                                      <a:pt x="1455" y="1470"/>
                                    </a:cubicBezTo>
                                    <a:cubicBezTo>
                                      <a:pt x="1470" y="1433"/>
                                      <a:pt x="1454" y="1385"/>
                                      <a:pt x="1395" y="1343"/>
                                    </a:cubicBezTo>
                                    <a:cubicBezTo>
                                      <a:pt x="1336" y="1301"/>
                                      <a:pt x="1212" y="1264"/>
                                      <a:pt x="1103" y="1215"/>
                                    </a:cubicBezTo>
                                    <a:cubicBezTo>
                                      <a:pt x="994" y="1166"/>
                                      <a:pt x="857" y="1116"/>
                                      <a:pt x="743" y="1050"/>
                                    </a:cubicBezTo>
                                    <a:cubicBezTo>
                                      <a:pt x="629" y="984"/>
                                      <a:pt x="505" y="922"/>
                                      <a:pt x="420" y="818"/>
                                    </a:cubicBezTo>
                                    <a:cubicBezTo>
                                      <a:pt x="335" y="714"/>
                                      <a:pt x="271" y="564"/>
                                      <a:pt x="233" y="428"/>
                                    </a:cubicBezTo>
                                    <a:cubicBezTo>
                                      <a:pt x="195" y="292"/>
                                      <a:pt x="203" y="89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1574" path="m0,863c31,894,98,991,180,1065c262,1139,374,1231,495,1305c616,1379,773,1464,908,1508c1043,1552,1214,1574,1305,1568c1396,1562,1440,1507,1455,1470c1470,1433,1454,1385,1395,1343c1336,1301,1212,1264,1103,1215c994,1166,857,1116,743,1050c629,984,505,922,420,818c335,714,271,564,233,428c195,292,203,89,195,0e" stroked="t" o:allowincell="t" style="position:absolute;margin-left:49.6pt;margin-top:53.3pt;width:73.45pt;height:7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77010</wp:posOffset>
                      </wp:positionV>
                      <wp:extent cx="254635" cy="133985"/>
                      <wp:effectExtent l="5715" t="5715" r="63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" h="211">
                                    <a:moveTo>
                                      <a:pt x="0" y="83"/>
                                    </a:moveTo>
                                    <a:cubicBezTo>
                                      <a:pt x="17" y="97"/>
                                      <a:pt x="63" y="144"/>
                                      <a:pt x="113" y="165"/>
                                    </a:cubicBezTo>
                                    <a:cubicBezTo>
                                      <a:pt x="163" y="186"/>
                                      <a:pt x="254" y="211"/>
                                      <a:pt x="300" y="210"/>
                                    </a:cubicBezTo>
                                    <a:cubicBezTo>
                                      <a:pt x="346" y="209"/>
                                      <a:pt x="379" y="177"/>
                                      <a:pt x="390" y="158"/>
                                    </a:cubicBezTo>
                                    <a:cubicBezTo>
                                      <a:pt x="401" y="139"/>
                                      <a:pt x="393" y="119"/>
                                      <a:pt x="368" y="98"/>
                                    </a:cubicBezTo>
                                    <a:cubicBezTo>
                                      <a:pt x="343" y="77"/>
                                      <a:pt x="286" y="46"/>
                                      <a:pt x="240" y="30"/>
                                    </a:cubicBezTo>
                                    <a:cubicBezTo>
                                      <a:pt x="194" y="14"/>
                                      <a:pt x="121" y="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,211" path="m0,83c17,97,63,144,113,165c163,186,254,211,300,210c346,209,379,177,390,158c401,139,393,119,368,98c343,77,286,46,240,30c194,14,121,6,90,0e" stroked="t" o:allowincell="t" style="position:absolute;margin-left:90.1pt;margin-top:116.3pt;width:20pt;height:1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го воздуха со Средиземного моря ослабление мороза продолжалось. Среднесуточная температура воздуха составила -7-9°С, оказавшись около климатической нормы, лишь местами по западу было на 2°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4-7°С. Сегодня ночью  охлаждение воздуха было не ниже -7-9°С, только в Докшицком районе при прояснении столбик минимального термометра опускался до 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в основном небольшой снег с количеством осадков не более 0,6 мм. По крайнему юго-востоку в первой половине дня сохранялась гололедообразующая морось. Высота снежного покрова  существенно не изменилась, местами уплотнившись, а по крайнему юго-востоку увеличившись на 1 см.  Сегодня утром  по области она составила  21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вный ход уровней воды. Ледостав сохранялся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10.02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2610" cy="245554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2610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92317325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 днем влиянием атмосферного фронта и поступлением теплой воздушной массы с Черн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е метель, гололед, на дорогах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            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5 -7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ый с переходом на северо-восточный 6-11 м/с, </w:t>
            </w: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порывы                   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3 -8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3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февра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8:00Z</dcterms:created>
  <dc:creator>Отдел агрометобслуживания</dc:creator>
  <dc:description/>
  <cp:keywords/>
  <dc:language>en-US</dc:language>
  <cp:lastModifiedBy>User</cp:lastModifiedBy>
  <cp:lastPrinted>2010-02-11T12:59:00Z</cp:lastPrinted>
  <dcterms:modified xsi:type="dcterms:W3CDTF">2010-02-17T09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